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JETO DE LEI Nº 100/2006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especial, no montante de R$ 98.010,00 (Noventa e oito mil e dez centavo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601.1236100472.094  PROJETO EDUCAÇÃO BÁSICA NO CAMP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4.4.90.51.00  Obras e Instalações..................................R$ 89.1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3 Programa de Educação Básica no Camp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4.4.90.52.00  Equipamentos e Material Permanente....................R$ 8.91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3 Programa de Educação Básica no Campo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R$ 98.01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o repasse financeiro efetuado pelo Ministério da Educação através do Fundo Nacional de Desenvolvimento da Educação - FNDE, conforme convênio n° 835149/2005, para atender o Projeto de Educação Básica no Campo.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  <w:r>
        <w:br w:type="page"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ensagem n º 100/2006</w:t>
        <w:tab/>
        <w:tab/>
        <w:tab/>
        <w:tab/>
        <w:t xml:space="preserve">    Bossoroca, 02 de agosto de 2006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35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lenda Câmara:</w:t>
      </w:r>
    </w:p>
    <w:p>
      <w:pPr>
        <w:pStyle w:val="Normal"/>
        <w:ind w:firstLine="2835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28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142" w:leader="none"/>
        </w:tabs>
        <w:ind w:firstLine="2835"/>
        <w:rPr/>
      </w:pPr>
      <w:r>
        <w:rPr>
          <w:rFonts w:cs="Courier New" w:ascii="Courier New" w:hAnsi="Courier New"/>
          <w:color w:val="000000"/>
          <w:sz w:val="20"/>
        </w:rPr>
        <w:t xml:space="preserve">Cumprimentos. Encaminhamos projeto de lei que “Dispõe sobre a abertura de Crédito Adicional Especial”, na ordem de </w:t>
      </w:r>
      <w:r>
        <w:rPr>
          <w:rFonts w:cs="Courier New" w:ascii="Courier New" w:hAnsi="Courier New"/>
          <w:sz w:val="20"/>
        </w:rPr>
        <w:t>R$ 98.010,00 (Noventa e oito mil e dez centavos)</w:t>
      </w:r>
      <w:r>
        <w:rPr>
          <w:rFonts w:cs="Courier New" w:ascii="Courier New" w:hAnsi="Courier New"/>
          <w:color w:val="000000"/>
          <w:sz w:val="20"/>
        </w:rPr>
        <w:t>, destinado ao Projeto Educação Básica no Campo.</w:t>
      </w:r>
    </w:p>
    <w:p>
      <w:pPr>
        <w:pStyle w:val="TextBody"/>
        <w:tabs>
          <w:tab w:val="clear" w:pos="708"/>
          <w:tab w:val="left" w:pos="142" w:leader="none"/>
        </w:tabs>
        <w:ind w:firstLine="283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Corpodetexto3"/>
        <w:ind w:firstLine="2832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irá de recurso para cobertura do crédito o repasse financeiro efetuado pelo Ministério da Educação através do Fundo Nacional de Desenvolvimento da Educação - FNDE, conforme convênio n° 835149/2005, para atender o Projeto de Educação Básica no Campo.</w:t>
      </w:r>
    </w:p>
    <w:p>
      <w:pPr>
        <w:pStyle w:val="Corpodetexto3"/>
        <w:ind w:firstLine="2832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Corpodetexto3"/>
        <w:ind w:firstLine="2832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guardando que, após a análise necessária, a matéria seja aprovada, enviamos</w:t>
      </w:r>
    </w:p>
    <w:p>
      <w:pPr>
        <w:pStyle w:val="Corpodetexto3"/>
        <w:ind w:firstLine="2832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Corpodetexto3"/>
        <w:ind w:firstLine="2832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tenciosas saudações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efeito Municipal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 Sua Excelência, Sr. Pedro Silvestre Silva de Ávila, Presidente da Câmara de Vereadores de Bossoroc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33:00Z</dcterms:created>
  <dc:creator>Setor - Contabilidade</dc:creator>
  <dc:description/>
  <dc:language>en-US</dc:language>
  <cp:lastModifiedBy>User</cp:lastModifiedBy>
  <cp:lastPrinted>2006-08-02T10:14:00Z</cp:lastPrinted>
  <dcterms:modified xsi:type="dcterms:W3CDTF">2006-08-09T15:33:00Z</dcterms:modified>
  <cp:revision>2</cp:revision>
  <dc:subject/>
  <dc:title>PROJETO DE LEI</dc:title>
</cp:coreProperties>
</file>